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17033355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0293940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91655727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583851137"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43982308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